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ene Analysis Proces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ighlight all – visual descriptions / Directions / non-narrative blocking / adverbs and adjectives – this material is negotiabl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>Underline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EMOTIONAL EVENTS</w:t>
      </w:r>
    </w:p>
    <w:p>
      <w:pPr>
        <w:pStyle w:val="Normal"/>
        <w:rPr/>
      </w:pPr>
      <w:r>
        <w:rPr/>
        <w:tab/>
        <w:t>Something happens in emotional life of character, or between characters.</w:t>
      </w:r>
    </w:p>
    <w:p>
      <w:pPr>
        <w:pStyle w:val="Normal"/>
        <w:rPr/>
      </w:pPr>
      <w:r>
        <w:rPr/>
        <w:tab/>
        <w:t>Mark BEATS (Identify by CHANGE OF  SUBJ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&amp; Image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story fact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s in scen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Images in scen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Objectives (what does character want from…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 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Cambria" w:cs="Palatino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50:00Z</dcterms:created>
  <dc:creator>pummell.com</dc:creator>
  <dc:description/>
  <cp:keywords/>
  <dc:language>en-US</dc:language>
  <cp:lastModifiedBy>Pummell, S. (Simon)</cp:lastModifiedBy>
  <dcterms:modified xsi:type="dcterms:W3CDTF">2020-06-16T11:39:00Z</dcterms:modified>
  <cp:revision>4</cp:revision>
  <dc:subject/>
  <dc:title/>
</cp:coreProperties>
</file>